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17/2018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november 26-án 18.00   órakor megtartott nyilvános  testületi ülésérő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Alaprtelmezs"/>
        <w:bidi w:val="0"/>
        <w:ind w:left="1418" w:righ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argl Károly  ( 4 fő)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</w:rPr>
        <w:t>Pintér Sándorné al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, hogy a kiküldött meghívóban szereplő napirendet  fogadják el: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) Helyi Építési Szabályzat és Szabályozási terv  módos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) Pápakörnyéki Önkormányzatok Feladatellátó Társulás Társulási megállapodás módos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) 2019. évi belső ellenőrzési ter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) Vegyes ügyek</w:t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b/>
          <w:lang w:val="en-US" w:eastAsia="hu-HU"/>
        </w:rPr>
        <w:t xml:space="preserve">1.)  </w:t>
      </w:r>
      <w:r>
        <w:rPr>
          <w:rFonts w:cs="Arial" w:ascii="Arial" w:hAnsi="Arial"/>
          <w:b/>
          <w:bCs/>
          <w:lang w:val="en-US" w:eastAsia="hu-HU"/>
        </w:rPr>
        <w:t>Helyi Építési Szabályzat és Szabályozási Terv módosítása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Előadó: Pintér Sándorné alpolgármester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 w:eastAsia="hu-HU"/>
        </w:rPr>
        <w:t xml:space="preserve">Pintér Sándorné  alpolgármester  </w:t>
      </w:r>
      <w:r>
        <w:rPr>
          <w:rFonts w:cs="Arial" w:ascii="Arial" w:hAnsi="Arial"/>
          <w:sz w:val="24"/>
          <w:szCs w:val="24"/>
          <w:lang w:val="en-US" w:eastAsia="hu-HU"/>
        </w:rPr>
        <w:t>megállapította, hogy a képviselők a napirend anyagát  - előterjesztést, módosított és egysége szerkezetü rendelet-tervezetet  - a meghívóval együtt kézhez kapták. (jkv. 3. melléklet)</w:t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vasolta a  módosítás  előterjesztés szerinti elfogadást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ozzászólás nem volt, a képviselők a javaslattal egyetértettek.</w:t>
      </w:r>
    </w:p>
    <w:p>
      <w:pPr>
        <w:pStyle w:val="Alaprtelmezs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laprtelmezs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óráp  Község Önkormányzat Képviselő-testülete 4 igen szavazattal - ellenszavazat és tartózkodás nélkül - az alábbi rendeletet alkotta: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óráp  község Önkormányzat Képviselő-testületének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6/2018. (XII.10.) önkormányzati rendelete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óráp  Község Helyi Építési Szabályzatának, valamint Szabályozási Tervének  jóváhagyásáról szóló 5/2009. (IV.16.) önkormányzati rendelet módosításáról</w:t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a rendelet és egységes szerkezete a jkv. 4. melléklete)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) Pápakörnyéki Önkormányzatok Feladatellátó Társulás Társulási megállapodás módosítása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Pintér Sándorné alpolgármester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intér Sándorné alpolgármester:</w:t>
      </w:r>
      <w:r>
        <w:rPr>
          <w:rFonts w:cs="Arial" w:ascii="Arial" w:hAnsi="Arial"/>
        </w:rPr>
        <w:t xml:space="preserve">  megállapította, hogy a napirend anyagát a képviselők a meghivóval együtt kézhez kapták. </w:t>
      </w:r>
      <w:r>
        <w:rPr>
          <w:rFonts w:eastAsia="Arial" w:cs="Arial" w:ascii="Arial" w:hAnsi="Arial"/>
        </w:rPr>
        <w:t xml:space="preserve"> (jkv. 5. melléklete)  Javasolta a határozati javaslat elfogadását. 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zzászólás nem volt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óráp  Önkormányzat Képviselő-testülete 4 igen szavazattal – ellenszavazat és tartózkodás nélkül – az alábbi határozatot hozta:</w:t>
      </w:r>
      <w:r>
        <w:rPr>
          <w:rFonts w:eastAsia="Arial" w:cs="Arial" w:ascii="Arial" w:hAnsi="Arial"/>
          <w:b/>
        </w:rPr>
        <w:tab/>
      </w:r>
    </w:p>
    <w:p>
      <w:pPr>
        <w:pStyle w:val="Normal"/>
        <w:tabs>
          <w:tab w:val="clear" w:pos="709"/>
          <w:tab w:val="center" w:pos="552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Calibri" w:cs="Arial" w:ascii="Arial" w:hAnsi="Arial"/>
        </w:rPr>
        <w:tab/>
      </w:r>
      <w:r>
        <w:rPr>
          <w:rFonts w:eastAsia="Arial" w:cs="Arial" w:ascii="Arial" w:hAnsi="Arial"/>
          <w:b/>
          <w:u w:val="single"/>
          <w:lang w:eastAsia="hu-HU"/>
        </w:rPr>
        <w:t>44/2018. (XI.26.) KT határozat</w:t>
      </w:r>
    </w:p>
    <w:p>
      <w:pPr>
        <w:pStyle w:val="Normal"/>
        <w:ind w:left="3540" w:right="0" w:hanging="0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>Nóráp  Község Önkormányzat Képviselő-testü-</w:t>
        <w:tab/>
        <w:t xml:space="preserve">lete a Pápakörnyéki Önkormányzatok </w:t>
        <w:tab/>
        <w:t>Feladat-</w:t>
        <w:tab/>
        <w:t xml:space="preserve">ellátó Társulása Társulási </w:t>
        <w:tab/>
        <w:t xml:space="preserve">Megállapodásának 18.    módosítását, valamint azt </w:t>
        <w:tab/>
        <w:t xml:space="preserve">egységes szerkezetben az 1.2. melléklet szerinti </w:t>
        <w:tab/>
        <w:t xml:space="preserve">tartalommal jóváhagyj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hu-HU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lang w:eastAsia="hu-HU"/>
        </w:rPr>
        <w:t xml:space="preserve">Határidő: </w:t>
      </w:r>
      <w:r>
        <w:rPr>
          <w:rFonts w:eastAsia="Arial" w:cs="Arial" w:ascii="Arial" w:hAnsi="Arial"/>
          <w:lang w:eastAsia="hu-HU"/>
        </w:rPr>
        <w:t>azonn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hu-HU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lang w:eastAsia="hu-HU"/>
        </w:rPr>
        <w:t>Felelős:</w:t>
      </w:r>
      <w:r>
        <w:rPr>
          <w:rFonts w:eastAsia="Arial" w:cs="Arial" w:ascii="Arial" w:hAnsi="Arial"/>
          <w:lang w:eastAsia="hu-HU"/>
        </w:rPr>
        <w:t xml:space="preserve"> polgármester</w:t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 2019. évi belső ellenőrzési terv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Pintér Sándorné al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Pintér Sándorné alpolgármester </w:t>
      </w:r>
      <w:r>
        <w:rPr>
          <w:rFonts w:cs="Arial" w:ascii="Arial" w:hAnsi="Arial"/>
        </w:rPr>
        <w:t xml:space="preserve">megállapította, hogy a képviselők a napirend anyagát a meghivóval együtt kézhez kapták. (jkv. 6. melléklete)  Javasolta az ellenőrzési terv elfogadásá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45/2018. (XI.26.) KT határozata</w:t>
      </w:r>
    </w:p>
    <w:p>
      <w:pPr>
        <w:pStyle w:val="Alaprtelmezs"/>
        <w:bidi w:val="0"/>
        <w:ind w:left="353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i Önkormányzat képviselő-testülete az önkormányzat 2019. évi belső ellenőrzési tervét az előterjesztés szerint elfogadja.</w:t>
      </w:r>
    </w:p>
    <w:p>
      <w:pPr>
        <w:pStyle w:val="Alaprtelmezs"/>
        <w:bidi w:val="0"/>
        <w:ind w:left="3537" w:right="0" w:firstLine="8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z alpolgármestert, hogy a döntésről a Pápakörnyéki Önkormányzatok Feladatellátó Társulását értesítse.</w:t>
      </w:r>
    </w:p>
    <w:p>
      <w:pPr>
        <w:pStyle w:val="Alaprtelmezs"/>
        <w:bidi w:val="0"/>
        <w:ind w:left="2828" w:right="0"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alpolgármester</w:t>
      </w:r>
    </w:p>
    <w:p>
      <w:pPr>
        <w:pStyle w:val="Alaprtelmezs"/>
        <w:bidi w:val="0"/>
        <w:ind w:left="2828" w:right="0"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 Vegyes ügyek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a.) </w:t>
      </w:r>
      <w:r>
        <w:rPr>
          <w:rFonts w:cs="Arial" w:ascii="Arial" w:hAnsi="Arial"/>
          <w:b/>
          <w:color w:val="00000A"/>
          <w:highlight w:val="white"/>
          <w:lang w:val="en-US" w:eastAsia="hu-HU"/>
        </w:rPr>
        <w:t xml:space="preserve"> Pénzeszköz átadás közös hivatal részér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A"/>
          <w:highlight w:val="white"/>
          <w:lang w:val="en-US" w:eastAsia="hu-HU"/>
        </w:rPr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  <w:t>Előadó: Pintér Sándorné alpolgármester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  <w:t xml:space="preserve">Pintér Sándorné alpolgármester 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szóbeli előterjesztésben javasolta a képviselőknek, hogy a Pápakovácsi Közös Önkormányzati  Hivatal dolgozói részére jutalom fedezetére adjanak támogatást. A hivatalt fenntartó önkormányzatok polgármestereivel egyeztetve közösen jutalmazzák a dolgozókat, Nóráp önkormányzat  részéről 160.400  Ft kerülne átadásra e jogcímen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>Javasolja továbbá, hogy a Pápakovácsi Önkormányzat részére az iskolabusz üzemeltetéséhez is nyújtsanak támogatást  - ezt minden évben biztosították, hisz a Pápakovácsi Önkormányzat üzemelteti az iskolabuszt, és a nórápi óvodások, iskolások is ezzel járnak, 124.000  Ft támogatást javasol. . Kéri a véleményeket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 xml:space="preserve">Hozzászólás nem volt, a képviselők a javasolt összegekkel egyetértettek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>Nóráp község Önkormányzat  képviselő-testülete 4 igen szavazattal – ellenszavazat és tartózkodás nélkül – az alábbi határozatot hozt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46/2018. (XI.26.) KT határozat</w:t>
      </w:r>
    </w:p>
    <w:p>
      <w:pPr>
        <w:pStyle w:val="Normal"/>
        <w:suppressAutoHyphens w:val="false"/>
        <w:autoSpaceDE w:val="false"/>
        <w:ind w:left="2127" w:right="0" w:firstLine="7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Nóráp  önkormányzat képviselő-testülete a Pápakovácsi Közös Önkormányzati Hivatal részére 160.400  Ft összeget biztosít a dolgozók jutalmazására</w:t>
      </w:r>
      <w:r>
        <w:rPr>
          <w:rFonts w:cs="Arial" w:ascii="Arial" w:hAnsi="Arial"/>
          <w:color w:val="00000A"/>
          <w:lang w:val="en-US" w:eastAsia="hu-HU"/>
        </w:rPr>
        <w:t>, továbbá a Pápakovácsi önkormányzat részére az iskolabusz üzemeltetéséhez 124.000 Ft összeget ad át.</w:t>
      </w:r>
    </w:p>
    <w:p>
      <w:pPr>
        <w:pStyle w:val="Normal"/>
        <w:suppressAutoHyphens w:val="false"/>
        <w:autoSpaceDE w:val="false"/>
        <w:ind w:left="2127" w:right="0" w:firstLine="3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>Felkéri a képviselő-testület a polgármestert, hogy a támogatások  átutalásáról gondoskodjon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 xml:space="preserve">Felelős: </w:t>
      </w:r>
      <w:r>
        <w:rPr>
          <w:rFonts w:cs="Arial" w:ascii="Arial" w:hAnsi="Arial"/>
          <w:bCs/>
          <w:color w:val="00000A"/>
          <w:highlight w:val="white"/>
          <w:lang w:val="en-US" w:eastAsia="hu-HU"/>
        </w:rPr>
        <w:t>al</w:t>
      </w:r>
      <w:r>
        <w:rPr>
          <w:rFonts w:cs="Arial" w:ascii="Arial" w:hAnsi="Arial"/>
          <w:color w:val="00000A"/>
          <w:highlight w:val="white"/>
          <w:lang w:val="en-US" w:eastAsia="hu-HU"/>
        </w:rPr>
        <w:t>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>Határidő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2018. november 30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) Karácsonyi, mikulásnapi  támogatás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Pintér Sándorné al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szóbeli előterjesztésben elmondta, hogy az egyes szociális ellátások helyi szabályairól szóló rendelet alapján lehetőség van a családok részére  karácsonyi támogatást biztosítani. Hagyományaik szerint idén is szeretnék a rendelet alapján a 60 év felettieket illetve 18 év alatti gyermeket nevelő családokat élelmiszercsomaggal megajándékozni. A jelenleg rendelkezésre álló keret azonban már nem fedezi a tavalyi szintű támogatást, de a tartalékból lehetőség van a kiegészítésre. Javaslata, hogy 6000 Ft összegű élelmiszercsomagot állítsanak össze a családok részére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Ugyancsak hagyomány már, hogy a mikulásünnepség keretében a gyermekek részére édességcsomagot adnak, erre javaslata kb. 1500 Ft értékű édességcsomag biztosítás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javaslatot, mindkét javaslattal egyetértettek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Nóráp község 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4 igen szavazattal – ellenszavazat és tartózkodás  nélkül    - az alábbi határozatot hozt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47/2018. (XI.26.) KT határozat</w:t>
      </w:r>
    </w:p>
    <w:p>
      <w:pPr>
        <w:pStyle w:val="Normal"/>
        <w:suppressAutoHyphens w:val="false"/>
        <w:autoSpaceDE w:val="false"/>
        <w:ind w:left="2160" w:right="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Nóráp Község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 a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 faluban élő családok részére – ahol 60 év feletti, illetve 18 év alatti családtag van – kb  6000 Ft  értékben élelmiszercsomagot állít össze karácsonyi üdvözletként, továbbá a mikulásünnepségen résztvevő gyermekek részére kb. 1500 Ft értékű édességcsomagot biztosít.</w:t>
      </w:r>
    </w:p>
    <w:p>
      <w:pPr>
        <w:pStyle w:val="Normal"/>
        <w:suppressAutoHyphens w:val="false"/>
        <w:autoSpaceDE w:val="false"/>
        <w:ind w:left="2127" w:right="0" w:firstLine="33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Felkéri a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 a polgármestert, hogy a</w:t>
        <w:tab/>
        <w:t xml:space="preserve">csomagok beszerzéséről és kiosztásáról  gondoskodjon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>Határid</w:t>
      </w:r>
      <w:r>
        <w:rPr>
          <w:rFonts w:cs="Arial" w:ascii="Arial" w:hAnsi="Arial"/>
          <w:b/>
          <w:bCs/>
          <w:color w:val="00000A"/>
          <w:highlight w:val="white"/>
          <w:lang w:eastAsia="hu-HU"/>
        </w:rPr>
        <w:t>ő: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 2018. december 5. (mikulás) </w:t>
      </w:r>
    </w:p>
    <w:p>
      <w:pPr>
        <w:pStyle w:val="Normal"/>
        <w:suppressAutoHyphens w:val="false"/>
        <w:autoSpaceDE w:val="false"/>
        <w:ind w:left="2836" w:right="0" w:hanging="0"/>
        <w:jc w:val="both"/>
        <w:rPr/>
      </w:pPr>
      <w:r>
        <w:rPr>
          <w:rFonts w:eastAsia="Arial" w:cs="Arial" w:ascii="Arial" w:hAnsi="Arial"/>
          <w:color w:val="00000A"/>
          <w:highlight w:val="white"/>
          <w:lang w:eastAsia="hu-HU"/>
        </w:rPr>
        <w:t xml:space="preserve">      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december 20. (karácsony)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color w:val="00000A"/>
          <w:highlight w:val="white"/>
          <w:lang w:val="en-US" w:eastAsia="hu-HU"/>
        </w:rPr>
        <w:t>Felelős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alpolgármester</w:t>
        <w:tab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, napirend nem volt a polgármester a képviselő-testület nyilvános ülését 18.45 órakor bezárta, zárt ülésen folytatta a munká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ntér Sándorné  </w:t>
        <w:tab/>
        <w:tab/>
        <w:tab/>
        <w:tab/>
        <w:tab/>
        <w:t xml:space="preserve">Kissné Szántó Mária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l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Arial" w:hAnsi="Arial" w:cs="Arial"/>
      <w:lang w:val="en-US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9:56:00Z</dcterms:created>
  <dc:creator>Körjegyzőség</dc:creator>
  <dc:description/>
  <dc:language>en-US</dc:language>
  <cp:lastModifiedBy/>
  <cp:lastPrinted>2018-12-10T09:30:00Z</cp:lastPrinted>
  <dcterms:modified xsi:type="dcterms:W3CDTF">2018-12-10T08:30:07Z</dcterms:modified>
  <cp:revision>3</cp:revision>
  <dc:subject/>
  <dc:title>KUP KÖZSÉG</dc:title>
</cp:coreProperties>
</file>